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email: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  <w:sz w:val="22"/>
          <w:szCs w:val="22"/>
        </w:rPr>
        <w:t xml:space="preserve">dostawę narzędzi okulistycznych - </w:t>
      </w:r>
      <w:r>
        <w:rPr>
          <w:sz w:val="22"/>
          <w:szCs w:val="22"/>
        </w:rPr>
        <w:t xml:space="preserve">nr </w:t>
      </w:r>
      <w:r>
        <w:rPr>
          <w:b/>
          <w:sz w:val="22"/>
          <w:szCs w:val="22"/>
        </w:rPr>
        <w:t xml:space="preserve">DZPZ/2651/138/2025 </w:t>
      </w:r>
      <w:r>
        <w:rPr>
          <w:sz w:val="22"/>
          <w:szCs w:val="22"/>
        </w:rPr>
        <w:t>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m zamówienie publiczne  w terminie: </w:t>
      </w:r>
      <w:r>
        <w:rPr>
          <w:b/>
          <w:bCs/>
          <w:sz w:val="22"/>
          <w:szCs w:val="22"/>
        </w:rPr>
        <w:t>30 dni, od dnia podpis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Oferuję  termin zapłaty </w:t>
      </w:r>
      <w:r>
        <w:rPr>
          <w:kern w:val="2"/>
          <w:sz w:val="22"/>
          <w:szCs w:val="22"/>
          <w:lang w:eastAsia="zh-CN" w:bidi="hi-IN"/>
        </w:rPr>
        <w:t xml:space="preserve">30 dni od dnia otrzymania przez Zamawiającego faktury jednostkowej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zh-CN" w:bidi="hi-IN"/>
        </w:rPr>
        <w:t>Termin gwarancji minimum 24 miesiące ( termin oferowany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my odpowiednie kompetencje, uprawnienia i zdolności techniczne/zawodowe niezbędne do realizacji  przedmiotu zamówi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tel. kontaktowy……mail, : .......... .......... ..............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Zaprosz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66104215"/>
      <w:bookmarkStart w:id="1" w:name="__Fieldmark__0_36610421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66104215"/>
      <w:bookmarkStart w:id="3" w:name="__Fieldmark__1_36610421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366104215"/>
      <w:bookmarkStart w:id="5" w:name="__Fieldmark__2_366104215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cześnie oświadczamy , że w przypadku wątpliwości Zamawiającego dotyczących zgodności opisu przedmiotu zamówienia z zaoferowanym produktem, dokumenty dopuszczające do obrotu przedmiot zamówienia a także próbki  udostępnione zostaną na każde wezwanie Zamawiającego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66104215"/>
      <w:bookmarkStart w:id="7" w:name="__Fieldmark__3_36610421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66104215"/>
      <w:bookmarkStart w:id="9" w:name="__Fieldmark__4_36610421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0" w:name="__Fieldmark__5_366104215"/>
      <w:bookmarkStart w:id="11" w:name="__Fieldmark__5_366104215"/>
      <w:bookmarkEnd w:id="11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3" w:name="__Fieldmark__6_366104215"/>
      <w:bookmarkStart w:id="14" w:name="__Fieldmark__6_366104215"/>
      <w:bookmarkEnd w:id="12"/>
      <w:bookmarkEnd w:id="1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5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5" w:name="__Fieldmark__7_366104215"/>
      <w:bookmarkStart w:id="16" w:name="__Fieldmark__7_366104215"/>
      <w:bookmarkEnd w:id="1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366104215"/>
      <w:bookmarkStart w:id="18" w:name="__Fieldmark__8_366104215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 / 2651 / 138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Anna  Sychowicz</cp:lastModifiedBy>
  <cp:lastPrinted>2019-02-21T11:23:00Z</cp:lastPrinted>
  <dcterms:modified xsi:type="dcterms:W3CDTF">2025-10-15T07:43:00Z</dcterms:modified>
  <cp:revision>101</cp:revision>
  <dc:subject/>
  <dc:title>FORMULARZ OFERTOWY WYKONAWCY</dc:title>
</cp:coreProperties>
</file>